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right="51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left="4580" w:right="514" w:hanging="0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  <w:bookmarkStart w:id="0" w:name="_GoBack"/>
      <w:bookmarkStart w:id="1" w:name="_GoBack"/>
    </w:p>
    <w:p>
      <w:pPr>
        <w:pStyle w:val="Normal"/>
        <w:widowControl w:val="false"/>
        <w:autoSpaceDE w:val="false"/>
        <w:spacing w:lineRule="auto" w:line="240" w:before="0" w:after="0"/>
        <w:ind w:left="4580" w:right="514" w:hanging="0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80" w:right="514" w:hanging="0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80" w:right="5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 xml:space="preserve">АНКЕТА ОБСЛЕД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4580" w:right="514" w:firstLine="518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общественного здания</w:t>
      </w:r>
    </w:p>
    <w:p>
      <w:pPr>
        <w:pStyle w:val="Normal"/>
        <w:widowControl w:val="false"/>
        <w:autoSpaceDE w:val="false"/>
        <w:spacing w:lineRule="auto" w:line="240" w:before="0" w:after="0"/>
        <w:ind w:left="17" w:right="514" w:hanging="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по его доступности для лиц с ограничениями жизнедеятельности и других маломобильных групп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17" w:right="514" w:hanging="0"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bookmarkStart w:id="2" w:name="_GoBack"/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  <w:bookmarkEnd w:id="2"/>
    </w:p>
    <w:p>
      <w:pPr>
        <w:pStyle w:val="Normal"/>
        <w:widowControl w:val="false"/>
        <w:autoSpaceDE w:val="false"/>
        <w:spacing w:lineRule="exact" w:line="250" w:before="0" w:after="0"/>
        <w:ind w:right="-24" w:firstLine="716"/>
        <w:jc w:val="both"/>
        <w:rPr>
          <w:rFonts w:ascii="Times New Roman" w:hAnsi="Times New Roman" w:cs="Times New Roman"/>
          <w:bCs/>
          <w:spacing w:val="-8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54" w:before="0" w:after="0"/>
        <w:ind w:right="-24" w:hanging="0"/>
        <w:jc w:val="center"/>
        <w:rPr/>
      </w:pP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униципальное казенное общеобразовательное учреждение Большетелекская основная   общеобразовательная школа</w:t>
      </w: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 xml:space="preserve"> _______</w:t>
      </w:r>
    </w:p>
    <w:p>
      <w:pPr>
        <w:pStyle w:val="Normal"/>
        <w:widowControl w:val="false"/>
        <w:autoSpaceDE w:val="false"/>
        <w:spacing w:lineRule="exact" w:line="254" w:before="0" w:after="0"/>
        <w:ind w:right="-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1"/>
          <w:szCs w:val="21"/>
        </w:rPr>
        <w:t>полное юридическое наименование объекта</w:t>
      </w:r>
    </w:p>
    <w:p>
      <w:pPr>
        <w:pStyle w:val="Normal"/>
        <w:widowControl w:val="false"/>
        <w:autoSpaceDE w:val="false"/>
        <w:spacing w:lineRule="exact" w:line="251" w:before="0" w:after="0"/>
        <w:ind w:right="-24" w:hanging="0"/>
        <w:rPr>
          <w:rFonts w:ascii="Times New Roman" w:hAnsi="Times New Roman" w:cs="Times New Roman"/>
          <w:iCs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520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662696, Красноярский край, Идринский район, с. Большой Телек, ул. Молодежная, 10,  тел.(факс):  8(39135)74216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telid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гребняк Людмила Александровна, директор школы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53" w:before="0" w:after="0"/>
        <w:ind w:right="-24" w:hanging="0"/>
        <w:jc w:val="center"/>
        <w:rPr/>
      </w:pP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>почтовый адрес, индекс, телефон, факс, Е-ma</w:t>
      </w:r>
      <w:r>
        <w:rPr>
          <w:rFonts w:cs="Times New Roman" w:ascii="Times New Roman" w:hAnsi="Times New Roman"/>
          <w:i/>
          <w:iCs/>
          <w:spacing w:val="-30"/>
          <w:sz w:val="21"/>
          <w:szCs w:val="21"/>
          <w:lang w:val="en-US"/>
        </w:rPr>
        <w:t>i</w:t>
      </w:r>
      <w:r>
        <w:rPr>
          <w:rFonts w:cs="Times New Roman" w:ascii="Times New Roman" w:hAnsi="Times New Roman"/>
          <w:i/>
          <w:iCs/>
          <w:spacing w:val="-5"/>
          <w:sz w:val="21"/>
          <w:szCs w:val="21"/>
        </w:rPr>
        <w:t>l, Ф.И.О., должность руководителя</w:t>
      </w:r>
    </w:p>
    <w:p>
      <w:pPr>
        <w:pStyle w:val="Normal"/>
        <w:widowControl w:val="false"/>
        <w:autoSpaceDE w:val="false"/>
        <w:spacing w:lineRule="exact" w:line="256" w:before="0" w:after="0"/>
        <w:ind w:right="-24" w:firstLine="829"/>
        <w:rPr>
          <w:rFonts w:ascii="Times New Roman" w:hAnsi="Times New Roman" w:cs="Times New Roman"/>
          <w:i/>
          <w:i/>
          <w:iCs/>
          <w:spacing w:val="-5"/>
          <w:sz w:val="26"/>
          <w:szCs w:val="26"/>
        </w:rPr>
      </w:pPr>
      <w:r>
        <w:rPr>
          <w:rFonts w:cs="Times New Roman" w:ascii="Times New Roman" w:hAnsi="Times New Roman"/>
          <w:i/>
          <w:iCs/>
          <w:spacing w:val="-5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1. Наименование населенного пункта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 _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с.Большой Телек</w:t>
      </w:r>
      <w:r>
        <w:rPr>
          <w:rFonts w:cs="Times New Roman" w:ascii="Times New Roman" w:hAnsi="Times New Roman"/>
          <w:spacing w:val="-4"/>
          <w:sz w:val="21"/>
          <w:szCs w:val="21"/>
        </w:rPr>
        <w:t>_____________________________________</w:t>
      </w:r>
    </w:p>
    <w:p>
      <w:pPr>
        <w:pStyle w:val="Normal"/>
        <w:widowControl w:val="false"/>
        <w:autoSpaceDE w:val="false"/>
        <w:spacing w:lineRule="exact" w:line="272" w:before="0" w:after="0"/>
        <w:ind w:right="-2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ind w:right="-24" w:hanging="0"/>
        <w:rPr>
          <w:rFonts w:ascii="Times New Roman" w:hAnsi="Times New Roman" w:cs="Times New Roman"/>
          <w:spacing w:val="-2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2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Вид деятельности</w:t>
      </w:r>
      <w:r>
        <w:rPr>
          <w:rFonts w:cs="Times New Roman" w:ascii="Times New Roman" w:hAnsi="Times New Roman"/>
          <w:spacing w:val="-2"/>
          <w:sz w:val="24"/>
          <w:szCs w:val="24"/>
        </w:rPr>
        <w:t>_</w:t>
      </w:r>
      <w:r>
        <w:rPr>
          <w:rFonts w:cs="Times New Roman" w:ascii="Times New Roman" w:hAnsi="Times New Roman"/>
          <w:sz w:val="28"/>
          <w:u w:val="single"/>
        </w:rPr>
        <w:t xml:space="preserve"> образование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72" w:before="0" w:after="0"/>
        <w:ind w:right="-2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2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Форма собственности объекта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______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ая_</w:t>
      </w:r>
      <w:r>
        <w:rPr>
          <w:rFonts w:cs="Times New Roman" w:ascii="Times New Roman" w:hAnsi="Times New Roman"/>
          <w:spacing w:val="-2"/>
          <w:sz w:val="21"/>
          <w:szCs w:val="21"/>
        </w:rPr>
        <w:t>__________________________________</w:t>
      </w:r>
    </w:p>
    <w:p>
      <w:pPr>
        <w:pStyle w:val="Normal"/>
        <w:widowControl w:val="false"/>
        <w:autoSpaceDE w:val="false"/>
        <w:spacing w:before="0" w:after="0"/>
        <w:ind w:right="-24" w:hanging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4.Размещение объекта</w:t>
      </w:r>
      <w:r>
        <w:rPr>
          <w:rFonts w:cs="Times New Roman" w:ascii="Times New Roman" w:hAnsi="Times New Roman"/>
          <w:spacing w:val="-3"/>
          <w:sz w:val="28"/>
          <w:szCs w:val="28"/>
        </w:rPr>
        <w:t>___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 отдельно стоящее здание;  количество этажей в здании – 1 этаж; базовый материал несущих конструкций - кирпич; материал лестниц (крыльцо) - бетон</w:t>
      </w:r>
    </w:p>
    <w:p>
      <w:pPr>
        <w:pStyle w:val="Normal"/>
        <w:widowControl w:val="false"/>
        <w:autoSpaceDE w:val="false"/>
        <w:spacing w:before="0" w:after="0"/>
        <w:ind w:right="-24" w:hanging="0"/>
        <w:rPr>
          <w:rFonts w:ascii="Times New Roman" w:hAnsi="Times New Roman" w:cs="Times New Roman"/>
          <w:b/>
          <w:b/>
          <w:spacing w:val="-3"/>
          <w:sz w:val="21"/>
          <w:szCs w:val="21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5.  Группа периода застройки</w:t>
      </w:r>
      <w:r>
        <w:rPr>
          <w:rFonts w:cs="Times New Roman" w:ascii="Times New Roman" w:hAnsi="Times New Roman"/>
          <w:b/>
          <w:spacing w:val="-3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__________В (1966г.)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«А» до 1934 года; «Б» с 1935 по 1960; «В» с 1961 по 1990; «Г» с 1991 по настоящее время</w:t>
      </w:r>
      <w:r>
        <w:rPr>
          <w:rFonts w:cs="Times New Roman" w:ascii="Times New Roman" w:hAnsi="Times New Roman"/>
          <w:spacing w:val="-4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79" w:before="0" w:after="0"/>
        <w:ind w:right="-24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9" w:before="0" w:after="0"/>
        <w:ind w:right="-24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бъем предоставляемых услуг</w:t>
      </w:r>
      <w:r>
        <w:rPr>
          <w:rFonts w:cs="Times New Roman" w:ascii="Times New Roman" w:hAnsi="Times New Roman"/>
          <w:spacing w:val="-1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реализация образовательных программ:_ начальное общее образование – 21 чел., основное общее образование – 21 чел., дополнительное образование детей – 32 чел. , вместимость – 80 чел.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6" w:before="0" w:after="0"/>
        <w:ind w:left="761" w:right="514" w:hanging="0"/>
        <w:rPr>
          <w:rFonts w:ascii="Times New Roman" w:hAnsi="Times New Roman" w:cs="Times New Roman"/>
          <w:i/>
          <w:i/>
          <w:iCs/>
          <w:spacing w:val="-6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</w:r>
    </w:p>
    <w:p>
      <w:pPr>
        <w:pStyle w:val="Style22"/>
        <w:numPr>
          <w:ilvl w:val="0"/>
          <w:numId w:val="2"/>
        </w:numPr>
        <w:ind w:left="720" w:right="514" w:hanging="360"/>
        <w:jc w:val="center"/>
        <w:rPr>
          <w:rFonts w:ascii="Times New Roman" w:hAnsi="Times New Roman" w:cs="Times New Roman"/>
          <w:b/>
          <w:b/>
          <w:bCs/>
          <w:spacing w:val="-8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8"/>
          <w:sz w:val="21"/>
          <w:szCs w:val="21"/>
        </w:rPr>
        <w:t>ВХОДНАЯ ГРУППА (для доступа в зону оказания услуги)</w:t>
      </w:r>
    </w:p>
    <w:p>
      <w:pPr>
        <w:pStyle w:val="Style22"/>
        <w:ind w:left="720" w:right="514" w:hanging="0"/>
        <w:rPr>
          <w:rFonts w:ascii="Times New Roman" w:hAnsi="Times New Roman" w:cs="Times New Roman"/>
          <w:b/>
          <w:b/>
          <w:bCs/>
          <w:spacing w:val="-8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8"/>
          <w:sz w:val="21"/>
          <w:szCs w:val="21"/>
        </w:rPr>
      </w:r>
    </w:p>
    <w:p>
      <w:pPr>
        <w:pStyle w:val="Style22"/>
        <w:ind w:left="720" w:right="514" w:hanging="0"/>
        <w:rPr>
          <w:rFonts w:ascii="Times New Roman" w:hAnsi="Times New Roman" w:cs="Times New Roman"/>
          <w:b/>
          <w:b/>
          <w:bCs/>
          <w:spacing w:val="-8"/>
          <w:sz w:val="21"/>
          <w:szCs w:val="21"/>
        </w:rPr>
      </w:pPr>
      <w:r>
        <w:rPr>
          <w:rFonts w:cs="Times New Roman" w:ascii="Times New Roman" w:hAnsi="Times New Roman"/>
          <w:b/>
          <w:bCs/>
          <w:spacing w:val="-8"/>
          <w:sz w:val="21"/>
          <w:szCs w:val="21"/>
        </w:rPr>
      </w:r>
    </w:p>
    <w:tbl>
      <w:tblPr>
        <w:tblW w:w="149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851"/>
        <w:gridCol w:w="1276"/>
        <w:gridCol w:w="992"/>
        <w:gridCol w:w="1134"/>
        <w:gridCol w:w="2268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 по плану Б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ов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тегории МГН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адаптации: установка, создание, ремонт, замена, реконструк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Крыльцо / входная площад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Высота площад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firstLine="4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Габариты площадки: ширина Х глу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rFonts w:cs="Times New Roman" w:ascii="Times New Roman" w:hAnsi="Times New Roman"/>
                <w:b/>
                <w:bCs/>
              </w:rPr>
              <w:t>140х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ли 150х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*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Поручни (ограждение) при высоте площадки более *5с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Нескользкое покры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 xml:space="preserve">Наве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>Водоот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 xml:space="preserve">Лестница наруж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Нескользкое покры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,М2, 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Ширина проступей лест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от 28 до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1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Высота подъема ступ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от 13 до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1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ельефная (тактильная) полоса перед маршем вверху и внизу (ширин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Желтая контрастная окраска первой и последней ступен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Поручни с двух стор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 на выс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-горизонтальные завершения поручня вверху, внизу с нетравмирующим оконч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 xml:space="preserve">Пандус наруж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Ширина марш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 xml:space="preserve">Укл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Высота одного подъ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Разворотные площадки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-вниз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х150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промежуточная (при высоте пандуса более 80 с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х150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ручни с двух сторон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 на выс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 на выс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-горизонтальные завершения вверху и внизу с нетравмирующим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оконч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 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Нескользкое покры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 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Наружный подъемник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вертикальный(В), наклонный (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 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 xml:space="preserve">Тамбу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Габариты: глубина Х шир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х135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ли 150х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Двери распашные (Р), автоматические раздвижные (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- ширина проема в све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высота порога наружного, внутренн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нформационная мнемосхема (тактильная схема движения) при входе в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08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9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ind w:left="0" w:right="5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812"/>
        <w:gridCol w:w="709"/>
        <w:gridCol w:w="1134"/>
        <w:gridCol w:w="412"/>
        <w:gridCol w:w="722"/>
        <w:gridCol w:w="1134"/>
        <w:gridCol w:w="590"/>
        <w:gridCol w:w="1678"/>
        <w:gridCol w:w="1950"/>
      </w:tblGrid>
      <w:tr>
        <w:trPr>
          <w:trHeight w:val="274" w:hRule="exact"/>
        </w:trPr>
        <w:tc>
          <w:tcPr>
            <w:tcW w:w="8918" w:type="dxa"/>
            <w:gridSpan w:val="5"/>
            <w:tcBorders/>
            <w:vAlign w:val="bottom"/>
          </w:tcPr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right="168" w:hanging="3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 xml:space="preserve">ПУТИ ДВИЖЕНИЯ </w:t>
            </w:r>
            <w:r>
              <w:rPr>
                <w:rFonts w:cs="Times New Roman" w:ascii="Times New Roman" w:hAnsi="Times New Roman"/>
                <w:b/>
                <w:spacing w:val="-6"/>
                <w:sz w:val="21"/>
                <w:szCs w:val="21"/>
              </w:rPr>
              <w:t>(для доступа в зону оказания услуги)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right="168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1"/>
                <w:szCs w:val="21"/>
              </w:rPr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right="168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1"/>
                <w:szCs w:val="21"/>
              </w:rPr>
            </w:r>
          </w:p>
        </w:tc>
        <w:tc>
          <w:tcPr>
            <w:tcW w:w="24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5" w:right="168" w:firstLine="1513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5" w:right="168" w:firstLine="1513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5" w:right="168" w:firstLine="1513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1"/>
                <w:szCs w:val="21"/>
              </w:rPr>
            </w:r>
          </w:p>
        </w:tc>
        <w:tc>
          <w:tcPr>
            <w:tcW w:w="362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 по плану Б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ов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тегории МГН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адаптации: установка, создание, ремонт, замена, реконструк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ридоры/хо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Ширина коридора или перехода в другое з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Разворотные площад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color w:val="000000"/>
              </w:rPr>
              <w:t>150х150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Место отдыха и ожидания (не реже, чем через 25 м)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, М2, М3, 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для лиц с нарушениями ОДА (О): глубина 120 с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на этаж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для колясочников: глубина 150 см, ширина 90с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на эт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Выступы в зоне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Лестница №1  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(в зону оказания услуг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Высота подъ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Уклон марш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H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Рельефная (тактильная) полоса перед маршем вверху и внизу (ширин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Желтая контрастная окраска крайних ступен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Поручни с двух сторон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 на выс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-горизонтальные завершения поручня вверху, внизу с не травмирующим оконч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Лестница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№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 xml:space="preserve">вкладка при наличии других лестниц в зону оказания услуг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Лифт пассажирский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к зоне оказания услу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 xml:space="preserve">Кабина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- габариты (глубина Х ширин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х110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- ширина дверного про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- поруч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ветовая и звуковая информация в кабине о движении лиф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Знак доступ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Пандус внутренний к лестнице №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Ширина марш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</w:rPr>
              <w:t xml:space="preserve">Укл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H/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/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2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Разворотные площадки внизу, вверх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х150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Поручни с двух сторон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 на выс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-на выс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0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горизонтальные завершения вверху и внизу с не травмирующим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оконч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 xml:space="preserve">Пандус переносн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 xml:space="preserve">Подъемник для инвали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Вертикальный (В), наклонный (Н), мобильный (М), траволатор (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  <w:sz w:val="24"/>
          <w:szCs w:val="24"/>
        </w:rPr>
        <w:t>Для нового строительства общественных и производственных зданий рекомендуется применять лифты с шириной дверного проема не менее 900 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При перепаде высот пола на путях движения 0,2 м и менее допускается увеличивать уклон пандуса до 10%. Пандусы длиной более 60,0 м или при перепаде высот более 3,0 м следует заменять лифтами, подъёмниками, эскалаторами. В исключительных случаях допускается предусматривать винтовые пандусы и инвентарные (выдвижные, сборно-разборные и откидные) пандусы. Инвентарные пандусы должны быть рассчитаны на нагрузку не менее 350 кгс и, удовлетворять требованиям к стационарным пандусам по ширине и уклону.</w:t>
      </w:r>
    </w:p>
    <w:p>
      <w:pPr>
        <w:sectPr>
          <w:type w:val="nextPage"/>
          <w:pgSz w:orient="landscape" w:w="16838" w:h="11906"/>
          <w:pgMar w:left="1843" w:right="138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Style22"/>
        <w:ind w:left="720" w:right="5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right="514" w:hanging="0"/>
        <w:jc w:val="center"/>
        <w:rPr/>
      </w:pPr>
      <w:r>
        <w:rPr/>
        <w:t>3. ЗОНА ОКАЗАНИЯ УСЛУГИ (в зависимости от сферы деятельности)</w:t>
      </w:r>
    </w:p>
    <w:tbl>
      <w:tblPr>
        <w:tblW w:w="149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709"/>
        <w:gridCol w:w="1134"/>
        <w:gridCol w:w="1134"/>
        <w:gridCol w:w="1134"/>
        <w:gridCol w:w="2268"/>
        <w:gridCol w:w="19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 по плану Б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ов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тегории МГН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адаптации: установка, создание, ремонт, замена, реконструк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Обслуживание через окно/прилавок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Высота рабочей поверх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>80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Габариты зоны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90 х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>Вкладка при необходимости описания нескольких окон/прилавков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Обслуживание в кабинете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 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Ширина проема двери в свет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Габариты зоны сидения - глуби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Зона для кресла-коляс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х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тол с высотой рабочей поверх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60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 xml:space="preserve">Вкладка при необходимости описания нескольких кабинетов 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Обслуживание с перемещением по маршруту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Ширина полосы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Высота оборудования (стеллаж, прилавок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>80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 xml:space="preserve">Вкладка при необходимости описания нескольких маршрутов 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Кабина индивидуального обслуживания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Ширина х глуби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0х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Место для си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рючки для костылей (на высоте 120 см с выступом 12 с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 xml:space="preserve">Вкладка при необходимости описания нескольких кабин 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Зал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(зрительный, читальный, ожидания и пр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Доля мест для колясоч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eastAsia="Symbol" w:cs="Symbol" w:ascii="Symbol" w:hAnsi="Symbol"/>
                <w:b/>
                <w:color w:val="000000"/>
                <w:u w:val="single"/>
              </w:rPr>
              <w:t></w:t>
            </w:r>
            <w:r>
              <w:rPr>
                <w:rFonts w:eastAsia="Symbol" w:cs="Symbol" w:ascii="Symbol" w:hAnsi="Symbol"/>
                <w:b/>
                <w:bCs/>
                <w:color w:val="000000"/>
                <w:u w:val="single"/>
              </w:rPr>
              <w:t>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ирина прохода к месту для колясочн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Доля мест для лиц, с нарушением слуха (кресла с подключением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слухового аппара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>Вкладка при необходимости описания нескольких залов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43" w:right="138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ind w:left="720" w:right="514" w:hanging="0"/>
        <w:jc w:val="center"/>
        <w:rPr/>
      </w:pPr>
      <w:r>
        <w:rPr/>
        <w:t>4. САНИТАРНО-БЫТОВЫЕ ПОМЕЩЕНИЯ</w:t>
      </w:r>
    </w:p>
    <w:tbl>
      <w:tblPr>
        <w:tblW w:w="149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709"/>
        <w:gridCol w:w="1134"/>
        <w:gridCol w:w="1276"/>
        <w:gridCol w:w="992"/>
        <w:gridCol w:w="2268"/>
        <w:gridCol w:w="19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 по плану Б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ов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велич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тегории МГН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адаптации: установка, создание, ремонт, замена, реконструк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</w:rPr>
              <w:t xml:space="preserve">Санузе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Знак доступности помещ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Ширина дверного про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Тактильная направляющая полоса к унитазу, ощущаемая ногой или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>тростью (шир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Количество каб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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- ширина дверного про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 габариты (минимальные глубина Х ширин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х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*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опорные поручн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зона для кресла-коляски рядом с унитазом (ширина х глубин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х120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*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 крючки для костылей (на высоте 120 см с выступом 12 с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Знак доступности каби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 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Раковина с опорным поручн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 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 зоны у раковины для кресла-коляски (минимальные глубина Х ширин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х85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*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 высота раковины с опорным поручн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- высота сиденья унит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44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актильная направляющая полоса к писсуару, ощущаемая ногой или тростью (для мужского туал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</w:rPr>
              <w:t xml:space="preserve">Вкладка при необходимости описания нескольких туалетных комн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176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ind w:left="720" w:right="5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843" w:right="138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Style22"/>
        <w:ind w:left="720" w:right="5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ind w:left="720" w:right="514" w:hanging="0"/>
        <w:jc w:val="center"/>
        <w:rPr/>
      </w:pPr>
      <w:r>
        <w:rPr/>
        <w:t>5. СРЕДСТВА ИНФОРМАЦИИ И ТЕЛЕКОММУНИКАЦИИ на объекте</w:t>
      </w:r>
    </w:p>
    <w:tbl>
      <w:tblPr>
        <w:tblW w:w="149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709"/>
        <w:gridCol w:w="1134"/>
        <w:gridCol w:w="992"/>
        <w:gridCol w:w="1134"/>
        <w:gridCol w:w="2268"/>
        <w:gridCol w:w="19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 по плану Б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ов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тегории МГН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адаптации: установка, создание, ремонт, замена, реконструк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Визуальные средства информации о предоставлении услу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 xml:space="preserve">Надписи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,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Размещение на выс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 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, М2, 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Высота прописных бук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Освещен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Указатели, пикт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Размещение на выс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Высота прописных бук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5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Освещен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 xml:space="preserve">Тактильные средства информации о предоставлении услуги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цифрами, буквами по Брай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высота размещ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0"/>
              </w:rPr>
              <w:t>60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маркировка кабинетов приема со стороны руч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на кнопках управления лиф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-на поручнях лест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на кабинах санитарно-бытовых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Текстофоны (текстовые телефоны) </w:t>
            </w:r>
            <w:r>
              <w:rPr>
                <w:rFonts w:cs="Times New Roman" w:ascii="Times New Roman" w:hAnsi="Times New Roman"/>
              </w:rPr>
              <w:t>Текстовые средства связи, в том числе с «бегущей строкой», факсимильные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Телефоны с усилителем звука и увеличенными тактильными клавиш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,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Таксофон: с автоматическим перемещением аппарата по высоте (А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Речевые информаторы и мая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Звуковой маяк у входа (динамик с радиотрансляцией) с зоной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слышимости до 5 м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ветовые текстовые табло для вывода оперативн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Малогабаритные аудиовизуальные информационно-справочные сист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, М2, 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43" w:right="138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Style22"/>
        <w:ind w:left="0" w:right="514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* только для объектов государственного (муниципального) управления, социального обслуживания, здравоохранения</w:t>
      </w:r>
    </w:p>
    <w:p>
      <w:pPr>
        <w:pStyle w:val="Style22"/>
        <w:ind w:left="720" w:right="514" w:hanging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22"/>
        <w:ind w:left="720" w:right="5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ТЕРРИТОРИЯ ОБЪЕКТА</w:t>
      </w:r>
    </w:p>
    <w:p>
      <w:pPr>
        <w:pStyle w:val="Style22"/>
        <w:ind w:left="720" w:right="5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ind w:left="720" w:right="51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6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709"/>
        <w:gridCol w:w="1134"/>
        <w:gridCol w:w="1134"/>
        <w:gridCol w:w="1134"/>
        <w:gridCol w:w="226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ещений по плану Б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ов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тегории МГН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адаптации: установка, создание, ремонт, замена, реко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Вход на территорию и пути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ысота бортового камня в местах пересечения тротуара с проезжей частью перепад высот бордюров, бортовых камней вдоль эксплуатируемых газонов и озелененных площадок, примыкающих к путям пешеход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ысоту бордюров по краям пешеходны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Защитные ограждения на сложных транспортных развязках, перекрестках, знаков и табличек о пешеходных перех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Тактильные средства, выполняющие предупредительную функцию на покрытии пешеходных путей до объекта информации, начала опасного участка, изменения направления движения, в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Звуковые приставки к светофорам на наиболее оживленных перекрест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ширина прохода, калитки, проема в огражде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Знак доступности учрежд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, 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 xml:space="preserve">Автостоянка посетител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Расстояние до входа в зд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1" w:hanging="14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 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Доля машино-мест для инвали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1" w:hanging="14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не менее 1 мес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 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Размер места со специальным знак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>35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Путь к главному (специализированному) входу в зд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- ширина полосы движения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указатели направления дви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1, 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 декоративное ограждение, выполняющее направляющую функ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-места отдыха: через 200 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 xml:space="preserve">Открытая лестница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высота подъ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-поручни на выс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-рельефная тактильная полоса перед маршем вверху и внизу (ширин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>Пандус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-высота подъ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</w:rPr>
              <w:t xml:space="preserve">-укл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Н/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/20 до 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,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Поручни с двух стор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-на выс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-на высо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  <w:t>М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</w:rPr>
              <w:t xml:space="preserve">Бордюрный панду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</w:rPr>
              <w:t>- максимальная д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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</w:rPr>
              <w:t>- ши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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</w:rPr>
              <w:t>- тактильными указателями, выполняющими предупредительную функ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Бордюрные пандусы на пешеходных переходах должны полностью располагаться в пределах зоны, предназначенной для пешеходов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635</wp:posOffset>
            </wp:positionV>
            <wp:extent cx="9977120" cy="706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712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7. ВЫВОДЫ</w:t>
      </w:r>
    </w:p>
    <w:p>
      <w:pPr>
        <w:pStyle w:val="Style22"/>
        <w:ind w:left="0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7" w:right="514" w:hanging="0"/>
        <w:rPr>
          <w:rFonts w:ascii="Times New Roman" w:hAnsi="Times New Roman" w:cs="Times New Roman"/>
          <w:bCs/>
          <w:spacing w:val="-8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МКОУ Большетелекской ОШШ не обслуживаются МГН. Здание школы </w:t>
      </w:r>
      <w:r>
        <w:rPr>
          <w:rFonts w:cs="Times New Roman" w:ascii="Times New Roman" w:hAnsi="Times New Roman"/>
          <w:bCs/>
          <w:spacing w:val="-8"/>
          <w:sz w:val="24"/>
          <w:szCs w:val="24"/>
          <w:u w:val="single"/>
        </w:rPr>
        <w:t>частично доступно для лиц с ограничениями жизнедеятельности и других маломобильных групп населения.</w:t>
      </w:r>
    </w:p>
    <w:p>
      <w:pPr>
        <w:pStyle w:val="Style2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ind w:left="720" w:right="5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3685"/>
        <w:gridCol w:w="5245"/>
      </w:tblGrid>
      <w:tr>
        <w:trPr/>
        <w:tc>
          <w:tcPr>
            <w:tcW w:w="5246" w:type="dxa"/>
            <w:tcBorders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Руководитель  рабочей группы </w:t>
            </w:r>
          </w:p>
        </w:tc>
        <w:tc>
          <w:tcPr>
            <w:tcW w:w="3685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Style22"/>
              <w:spacing w:lineRule="auto" w:line="240" w:before="0" w:after="0"/>
              <w:ind w:left="0" w:right="5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Руководитель объекта</w:t>
            </w:r>
          </w:p>
        </w:tc>
      </w:tr>
      <w:tr>
        <w:trPr>
          <w:trHeight w:val="1119" w:hRule="atLeast"/>
        </w:trPr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должность)</w:t>
            </w:r>
          </w:p>
        </w:tc>
        <w:tc>
          <w:tcPr>
            <w:tcW w:w="3685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иректор школы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должность)</w:t>
            </w:r>
          </w:p>
        </w:tc>
      </w:tr>
      <w:tr>
        <w:trPr>
          <w:trHeight w:val="978" w:hRule="atLeast"/>
        </w:trPr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________________           (____________________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(подпись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(фамилия и.о)</w:t>
            </w:r>
          </w:p>
        </w:tc>
        <w:tc>
          <w:tcPr>
            <w:tcW w:w="3685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____________ ( Л.А. Погребняк    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(подпись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М.П.                 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4"/>
                <w:szCs w:val="24"/>
              </w:rPr>
              <w:t>(фамилия и.о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</w:tabs>
              <w:autoSpaceDE w:val="false"/>
              <w:spacing w:lineRule="exact" w:line="221"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ата за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«____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 xml:space="preserve">_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 </w:t>
            </w:r>
          </w:p>
          <w:p>
            <w:pPr>
              <w:pStyle w:val="Normal"/>
              <w:widowControl w:val="false"/>
              <w:autoSpaceDE w:val="false"/>
              <w:spacing w:lineRule="exact" w:line="221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Style22"/>
              <w:snapToGrid w:val="false"/>
              <w:spacing w:lineRule="auto" w:line="240" w:before="0" w:after="0"/>
              <w:ind w:left="0" w:right="5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6" w:leader="none"/>
              </w:tabs>
              <w:autoSpaceDE w:val="false"/>
              <w:spacing w:lineRule="exact" w:line="221"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ата за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«____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 xml:space="preserve">_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 </w:t>
            </w:r>
          </w:p>
          <w:p>
            <w:pPr>
              <w:pStyle w:val="Normal"/>
              <w:widowControl w:val="false"/>
              <w:autoSpaceDE w:val="false"/>
              <w:spacing w:lineRule="exact" w:line="221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3" w:before="0" w:after="0"/>
        <w:ind w:right="398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pacing w:val="-13"/>
          <w:sz w:val="21"/>
          <w:szCs w:val="21"/>
        </w:rPr>
        <w:t>Приложения</w:t>
      </w:r>
      <w:r>
        <w:rPr>
          <w:rFonts w:cs="Times New Roman" w:ascii="Times New Roman" w:hAnsi="Times New Roman"/>
          <w:spacing w:val="-13"/>
          <w:sz w:val="21"/>
          <w:szCs w:val="21"/>
        </w:rPr>
        <w:t xml:space="preserve">. </w:t>
      </w:r>
    </w:p>
    <w:p>
      <w:pPr>
        <w:pStyle w:val="Normal"/>
        <w:widowControl w:val="false"/>
        <w:autoSpaceDE w:val="false"/>
        <w:spacing w:lineRule="exact" w:line="253" w:before="0" w:after="0"/>
        <w:ind w:left="13" w:hanging="0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1. 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53" w:before="0" w:after="0"/>
        <w:ind w:left="13" w:hanging="0"/>
        <w:rPr>
          <w:rFonts w:ascii="Times New Roman" w:hAnsi="Times New Roman" w:cs="Times New Roman"/>
          <w:spacing w:val="-6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2.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53" w:before="0" w:after="0"/>
        <w:ind w:left="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3.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  <w:t xml:space="preserve">* Принятые сокращения категорий лиц с ограничениями жизнедеятельности (МГН): М1 - люди, не имеющие ограничений по мобильности, в том числе с дефектами слуха; М2 - </w:t>
        <w:tab/>
        <w:t>немощные люди, мобильность которых снижена из-за старения организма (инвалиды по старости); инвалиды на протезах; инвалиды с недостатками зрения, пользующиеся белой тростью; люди с психическими отклонениями; МЗ - инвалиды, использующие при движении дополнительные опоры (костыли, палки); М4  - инвалиды, передвигающиеся на креслах-колясках, приводимых в движение вручную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unga" w:hAnsi="Tunga" w:cs="Tunga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unga" w:hAnsi="Tunga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unga" w:hAnsi="Tunga" w:cs="Tunga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unga" w:hAnsi="Tunga" w:cs="Tung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unga" w:hAnsi="Tunga" w:cs="Tunga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unga" w:hAnsi="Tunga" w:cs="Tung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rFonts w:cs="Times New Roman"/>
      <w:i w:val="false"/>
      <w:sz w:val="28"/>
      <w:szCs w:val="28"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unga" w:hAnsi="Tunga" w:cs="Tung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unga" w:hAnsi="Tunga" w:cs="Tung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yle18">
    <w:name w:val="Верхний колонтитул Знак"/>
    <w:basedOn w:val="Style13"/>
    <w:qFormat/>
    <w:rPr>
      <w:rFonts w:eastAsia="Times New Roman" w:cs="Times New Roman"/>
    </w:rPr>
  </w:style>
  <w:style w:type="character" w:styleId="Style19">
    <w:name w:val="Нижний колонтитул Знак"/>
    <w:basedOn w:val="Style13"/>
    <w:qFormat/>
    <w:rPr>
      <w:rFonts w:eastAsia="Times New Roman" w:cs="Times New Roman"/>
    </w:rPr>
  </w:style>
  <w:style w:type="character" w:styleId="Style20">
    <w:name w:val="Текст сноски Знак"/>
    <w:basedOn w:val="Style13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ма примечания"/>
    <w:basedOn w:val="Style23"/>
    <w:next w:val="Style23"/>
    <w:qFormat/>
    <w:pPr>
      <w:spacing w:before="0" w:after="200"/>
    </w:pPr>
    <w:rPr>
      <w:rFonts w:ascii="Calibri" w:hAnsi="Calibri" w:cs="Calibri"/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200"/>
      <w:ind w:left="720" w:hanging="0"/>
      <w:contextualSpacing/>
      <w:jc w:val="both"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elidra@rambler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16:00Z</dcterms:created>
  <dc:creator>Агата</dc:creator>
  <dc:description/>
  <cp:keywords/>
  <dc:language>en-US</dc:language>
  <cp:lastModifiedBy>1</cp:lastModifiedBy>
  <cp:lastPrinted>2016-02-16T12:30:00Z</cp:lastPrinted>
  <dcterms:modified xsi:type="dcterms:W3CDTF">2019-10-03T08:37:00Z</dcterms:modified>
  <cp:revision>4</cp:revision>
  <dc:subject/>
  <dc:title>Приложение № 2 части 2</dc:title>
</cp:coreProperties>
</file>