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84010" cy="920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920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9.Ока</w:t>
        <w:softHyphen/>
        <w:t>зывает первую доврачебную помощь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10.Постоянно следит за соблюде</w:t>
        <w:softHyphen/>
        <w:t xml:space="preserve">нием санитарно-гигиенических норм и состоянием помещений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11.Со</w:t>
        <w:softHyphen/>
        <w:t>вместно с медицинским работником контролирует состояние здо</w:t>
        <w:softHyphen/>
        <w:t xml:space="preserve">ровья обучающихся и регулирует их физическую нагрузку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12.Отвечает за жизнь и здоровье детей в период образователь</w:t>
        <w:softHyphen/>
        <w:t>ного процесс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 Пра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  Принимать участие в разработке программы развития школ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Вносить  предложения по вопросам совершенствования учебно-воспитательного процесс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Устанавливать контакты с родителями учащихся и лицами, их заменяющи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Присутствова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учебных занятиях и мероприятия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5.Привлека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дисциплинарной ответственности обучающихся за проступки, дезорганизующие учебно-воспитательный процесс, в порядке, уста</w:t>
        <w:softHyphen/>
        <w:t>новленном правилами о поощрениях и взыскания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6. Выбирать формы  повыш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квалифик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. Ответственност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За неисполнение или ненадлежащее исполнение без уважи</w:t>
        <w:softHyphen/>
        <w:t>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</w:t>
        <w:softHyphen/>
        <w:t>стоящей инструкцией, в том числе за неиспользование прав, предос</w:t>
        <w:softHyphen/>
        <w:t>тавленных настоящей инструкцией, а также принятие  решений, повлекших дезорганизацию образовательного процесса, инструктор по физической культуре несет дисциплинарную ответственность в порядке, опреде</w:t>
        <w:softHyphen/>
        <w:t>ленном трудовым законодательством. За грубое нарушение трудовых обязанностей в качестве дисциплинарного наказания может быть при</w:t>
        <w:softHyphen/>
        <w:t>менено увольнени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5.2. За применение, в том числе однократное, методов воспита</w:t>
        <w:softHyphen/>
        <w:t xml:space="preserve">ния, связанных с физическим или психическим насилием над личностью обучающегося,  инструктор по физической культуре может быть освобожден от занимаемой должности в соответствии с трудовым законодательством и федеральным </w:t>
      </w:r>
      <w:r>
        <w:rPr>
          <w:bCs/>
          <w:sz w:val="24"/>
          <w:szCs w:val="24"/>
        </w:rPr>
        <w:t>законом</w:t>
      </w:r>
      <w:r>
        <w:rPr>
          <w:sz w:val="24"/>
          <w:szCs w:val="24"/>
        </w:rPr>
        <w:t xml:space="preserve"> "</w:t>
      </w:r>
      <w:r>
        <w:rPr>
          <w:bCs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разовании</w:t>
      </w:r>
      <w:r>
        <w:rPr>
          <w:sz w:val="24"/>
          <w:szCs w:val="24"/>
        </w:rPr>
        <w:t xml:space="preserve"> в Российской Федерации"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ольнение за дан</w:t>
        <w:softHyphen/>
        <w:t>ный проступок не является мерой дисциплинарной ответствен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  За нарушение правил пожарной безопасности, охраны труда, санитарно-гигиенических правил организации работы  инструктор по физической культуре привлекается к административной ответ</w:t>
        <w:softHyphen/>
        <w:t>ственности в порядке и в случаях, предусмотренных административ</w:t>
        <w:softHyphen/>
        <w:t>ным законодательств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  За виновное причинение школе или участникам образователь</w:t>
        <w:softHyphen/>
        <w:t>ного процесса ущерба (в том числе морального) в связи с исполнени</w:t>
        <w:softHyphen/>
        <w:t>ем (неисполнением) своих должностных обязанностей, а также неис</w:t>
        <w:softHyphen/>
        <w:t>пользование прав, предоставленных настоящей инструкцией, инструктор по физической культуре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6. Взаимоотношения. Связи по долж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структор по физической культуре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 Работает в режиме ненормированного рабочего дня по графи</w:t>
        <w:softHyphen/>
        <w:t>ку, составленному исходя из своей нагруз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  Самостоятельно планирует свою работу на каждый учебный год и каждую учебную четверть. План работы утверждается заместителем директо</w:t>
        <w:softHyphen/>
        <w:t>ра школы по воспитательной работе не позднее пяти дней с начала планируемого пери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3.  Получает от директора школы информацию нормативно-пра</w:t>
        <w:softHyphen/>
        <w:t>вового и организационно-методического характера, знакомится под расписку с соответствующими документам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6.4. Систематически обменивается информацией по вопросам, вхо</w:t>
        <w:softHyphen/>
        <w:t>дящим в свою компетенцию, с педагогическими работниками и заме</w:t>
        <w:softHyphen/>
        <w:t>стителем директора школы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инструкцией ознакомлен(а) ___________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sz w:val="28"/>
    </w:rPr>
  </w:style>
  <w:style w:type="paragraph" w:styleId="Style15">
    <w:name w:val="Название объекта"/>
    <w:basedOn w:val="Normal"/>
    <w:qFormat/>
    <w:pPr>
      <w:shd w:fill="FFFFFF" w:val="clear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shd w:fill="FFFFFF" w:val="clear"/>
      <w:jc w:val="center"/>
    </w:pPr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32:00Z</dcterms:created>
  <dc:creator>User</dc:creator>
  <dc:description/>
  <cp:keywords/>
  <dc:language>en-US</dc:language>
  <cp:lastModifiedBy>Погребняк Л. Т.</cp:lastModifiedBy>
  <dcterms:modified xsi:type="dcterms:W3CDTF">2013-11-04T09:32:00Z</dcterms:modified>
  <cp:revision>2</cp:revision>
  <dc:subject/>
  <dc:title>«Согласовано»                                                                                                                           «Утверждаю»</dc:title>
</cp:coreProperties>
</file>